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494"/>
        <w:gridCol w:w="1517"/>
        <w:gridCol w:w="2494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lussoInformati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lussoInformativo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FlussoInformati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FlussoInformativo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FlussoInformati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FlussoInformativo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loadFluss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loadFlusso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UploadFluss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logiaFluss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UploadFlus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Giacomo Violante</cp:lastModifiedBy>
  <dcterms:modified xsi:type="dcterms:W3CDTF">2021-05-11T14:59:00Z</dcterms:modified>
  <cp:revision>17</cp:revision>
  <dc:subject/>
  <dc:title/>
</cp:coreProperties>
</file>